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23119169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702441649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